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ключение о результатах общественных обсуждений.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06.11.2025                                                                                                                                       г.Крымск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тор общественных обсуждений: Ачмиз А.Р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Общественные обсуждения назначены: постановлением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lang w:eastAsia="ru-RU"/>
        </w:rPr>
        <w:t>от 17.10.2025 № 2728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 общественных обсуждений: Предоставление разрешения на условно разрешенный вид использования земельного участка «Ремонт автомобилей» [4.9.1.4] на земельный участок с кадастровым номером 23:45:0101271:807, расположенный по адресу: Краснодарский край, Крымский район, город Крымск, улица Маршала Жукова, № 5 Г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оличество участников: 5 </w:t>
      </w:r>
      <w:r>
        <w:rPr>
          <w:rFonts w:eastAsia="Times New Roman" w:cs="Times New Roman" w:ascii="Times New Roman" w:hAnsi="Times New Roman"/>
          <w:lang w:eastAsia="ru-RU"/>
        </w:rPr>
        <w:t>человек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ключение о результатах проведения общественных обсуждений подготовлено на основании протокола проведения общественных обсуждений № 123 от 06.11.2025 г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>
          <w:rFonts w:ascii="Times New Roman" w:hAnsi="Times New Roman" w:cs="Times New Roman"/>
          <w:spacing w:val="-1"/>
        </w:rPr>
      </w:pPr>
      <w:r>
        <w:rPr>
          <w:rFonts w:eastAsia="Times New Roman" w:cs="Times New Roman" w:ascii="Times New Roman" w:hAnsi="Times New Roman"/>
          <w:lang w:eastAsia="ru-RU"/>
        </w:rPr>
        <w:t>Участники общественных обсуждений, получившие право на выступление: заявок не поступи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1"/>
        </w:rPr>
        <w:t xml:space="preserve">Опубликование: газета «Призыв». </w:t>
      </w:r>
      <w:r>
        <w:rPr>
          <w:rFonts w:cs="Times New Roman" w:ascii="Times New Roman" w:hAnsi="Times New Roman"/>
        </w:rPr>
        <w:t>Уполномоченный орган: Комиссия по разработке</w:t>
      </w:r>
      <w:r>
        <w:rPr/>
        <w:t xml:space="preserve"> ПЗиЗ. </w:t>
      </w:r>
    </w:p>
    <w:tbl>
      <w:tblPr>
        <w:tblW w:w="935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1"/>
        <w:gridCol w:w="709"/>
        <w:gridCol w:w="2126"/>
        <w:gridCol w:w="1843"/>
      </w:tblGrid>
      <w:tr>
        <w:trPr>
          <w:trHeight w:val="545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ы, вынесенные на обсуждение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участников и рекомендации эксп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ы</w:t>
            </w:r>
          </w:p>
        </w:tc>
      </w:tr>
      <w:tr>
        <w:trPr>
          <w:trHeight w:val="3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ка вопр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эксперта </w:t>
            </w:r>
          </w:p>
        </w:tc>
      </w:tr>
      <w:tr>
        <w:trPr>
          <w:trHeight w:val="15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2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bookmarkStart w:id="0" w:name="_Hlk117608100"/>
            <w:r>
              <w:rPr>
                <w:rFonts w:cs="Times New Roman" w:ascii="Times New Roman" w:hAnsi="Times New Roman"/>
              </w:rPr>
              <w:t>Предоставление разреш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             условно разрешенный вид использования земельного участка </w:t>
            </w:r>
            <w:bookmarkEnd w:id="0"/>
            <w:r>
              <w:rPr>
                <w:rFonts w:cs="Times New Roman" w:ascii="Times New Roman" w:hAnsi="Times New Roman"/>
                <w:color w:val="000000"/>
              </w:rPr>
              <w:t>«Ремонт автомобилей» [4.9.1.4] на земельный участок с кадастровым номером 23:45:0101271:807, расположенный по адресу: Краснодарский край, Крымский район, город Крымск, улица Маршала Жукова, № 5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азать в предоставление раз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едложение: Рекомендовать временно исполняющему полномочия главы муниципального образования Крымский район при принятии решения учесть мнение участников общественных обсужд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председателя комиссии А.А. Маклец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MS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00:00Z</dcterms:created>
  <dc:creator>Arh4</dc:creator>
  <dc:description/>
  <cp:keywords/>
  <dc:language>en-US</dc:language>
  <cp:lastModifiedBy>Пользователь</cp:lastModifiedBy>
  <cp:lastPrinted>2022-08-04T11:50:00Z</cp:lastPrinted>
  <dcterms:modified xsi:type="dcterms:W3CDTF">2025-11-25T15:07:00Z</dcterms:modified>
  <cp:revision>1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